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arłowo 20.11.2013 r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T.271.11.2013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WYJAŚNIENIA TREŚCI SIWZ, ZMIANA TREŚCI SIWZ PRZEDŁUŻENIE TERMINU SKŁADANIA OFERT NR II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.: zamówienia publicznego pn. „Budowa przejścia na plażę w miejscowości Wicie wraz z drogą dojazdową”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Gmina Darłowo, działając na podst. art. 38 ust. 2 w związku z art. 38 ust. 1 ustawy z dnia 24 stycznia 2004 r. – Prawo zamówień publicznych (Dz. U. z 2013 r., poz. 907 z późn. zm.) dalej zwaną Pzp, informuje, że w dniach 08.11.2013 r. oraz 14.11.2013 r. do Zamawiającego wpłynęły wnioski o wyjaśnienie treści Specyfikacji Istotnych Warunków Zamówienia. Poniżej przedstawiono treść zapytań zawartych we wniosku wraz z wyjaśnieniami udzielonymi przez Zamawiającego: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pytanie z dnia 08.11.2013r. 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 nr 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ując dokumentację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przetargową dotycząc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w. przetargu Wykonawca prosi o wyjaśnienie,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czy zgodnie z Rozdziałe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 pkt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pkt 2 SIWZ dotyczącym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potwierdzenia spełnienia warunków wiedzy i doświadczenia, Zamawiający wymaga dołączenia do oferty wykazu wszystkich robót z ostatnich 5 lat, które wykonał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oraz dołączenia dokumentów potwierdzających ich należyte wykonanie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racamy uwagę, że żądanie wykazu wszystkich wykonanych w ciągu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statni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l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bót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budowlanych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ytuacji gdy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głoszenie 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WZ nie przewiduje,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że będą 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eryfikowan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inaczej niż przez pryzmat warunku z wymienionego wyż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unktu jest nie tylko niecelow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ale również stanowi duż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bciążenie dla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jącego duż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ieloletni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doświadczenie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ynku.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Firm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a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będzie bowiem musiał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łożyć wykaz,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którego Zamawiający 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ylko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usiał a nawet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ógł sprawdzić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inaczej niż tylko pod kąte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ceny spełniania warunku.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nsekwencji odmienna niż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przedstawiona przez nas interpretacj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yskryminowałaby część potencjalnych wykonawców,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którymi są duże firm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dowlane. Duż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firm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dowlane realizujące ni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tylko robot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rogowe,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ale równie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ubaturowe, hydroinżynieryjne, kolejow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na terenie całego kraju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ły bowiem w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kres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statnich pięciu lat przed upływem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termin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nia ofert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gromn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robó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dowlanych (liczonych nawet w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tysiącach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ym także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bardzo duża ilość robó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rogowych spełniających wymóg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wskazany przez Zamawiając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reści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SIWZ.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nsekwencji,   postawienie warunku 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przedłożenia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u 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bejmując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wszystkich robót budowlanych wykonanych w okresie ostatnich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5 la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utkowałoby koniecznością składania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ich wykonawców wraz z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fert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ilkusetstronicowych wykazów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robót wraz z wymaganym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ami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(nawet tylk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jważniejszymi), co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skutkowałoby składaniem przez taki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ów wielokilogramowych </w:t>
      </w:r>
      <w:r>
        <w:rPr>
          <w:rFonts w:cs="Times New Roman" w:ascii="Times New Roman" w:hAnsi="Times New Roman"/>
          <w:color w:val="212121"/>
          <w:sz w:val="24"/>
          <w:szCs w:val="24"/>
        </w:rPr>
        <w:t>ofer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czywistym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jest, że konieczność dokonania przez Zamawiając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szechstronnej analizy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takich dokumentów znacząc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dłużałaby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postępowa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targowe, co nie </w:t>
      </w:r>
      <w:r>
        <w:rPr>
          <w:rFonts w:cs="Times New Roman" w:ascii="Times New Roman" w:hAnsi="Times New Roman"/>
          <w:color w:val="212121"/>
          <w:sz w:val="24"/>
          <w:szCs w:val="24"/>
        </w:rPr>
        <w:t>znajduje racjonalnego uzasadnieni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Zamawiający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nie potrzebuje pełnego wykazu robót, to prosimy 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recyzowanie minimalnego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warunku wiedzy i doświadczenia, jak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winien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spełni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Wykonawca </w:t>
      </w:r>
      <w:r>
        <w:rPr>
          <w:rFonts w:cs="Times New Roman" w:ascii="Times New Roman" w:hAnsi="Times New Roman"/>
          <w:color w:val="212121"/>
          <w:sz w:val="24"/>
          <w:szCs w:val="24"/>
        </w:rPr>
        <w:t>ubiegający się o zamówie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dp. na pyt. nr 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jaśnia, że zgodnie z zapisami SIWZ dotyczącymi spełniania warunku wiedzy i doświadczenia wymaga dołączenia zgodnie z załącznikiem nr 3 do SIWZ (wykaz robót) wykazu wszystkich robót odpowiadających swoim rodzajem robotom budowlanym stanowiącym przedmiot niniejszego zamówienia o wartości co najmniej 800 000,00 zł brutto. W tym Wykonawca musi wykazać, że wykonał co najmniej 2 najważniejsze roboty budowlane obejmujące w swoim zakresie, przebudowę/rozbudowę drogi o nawierzchni z kostki brukowej betonowej o wartości co najmniej 800 000,00 zł każda. Wykonanie tylko 2 najważniejszych robót musi być potwierdzone stosownymi dokumentami z których wynikać będzie, że roboty budowlane zostały wykonane należycie. Przez najważniejsze roboty Zamawiający rozumie więc roboty obejmujące w swoim zakresie  przebudowę/rozbudowę drogi o nawierzchni z kostki brukowej betonowej o wartości co najmniej 800 000,00 zł każd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wykazie robót, o którym mowa powyżej musi natomiast podać roboty wykonane w sposób należyty jak i roboty niewykonane lub nienależycie wykonane. Ilość robót niewykonanych i nienależycie wykonanych nie może przekroczyć 20 % w stosunku do robot należycie wykona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z dnia 14.11.2013 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nr 1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przejmie prosimy o uzupełnienie dokumentacji technicznej SST na geosyntetyk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p. na pyt. nr 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Należy zastosować geowłókninę o gramaturze min. 20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rojekt budowlany ul. Morskiej nie przewiduje geosiatk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120" w:after="0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ziałając na podst. art. 38 ust. 4 ustawy z dnia 24 stycznia 2004 r. – Prawo zamówień publicznych (Dz. U. z 2013 r., poz. 907 z późn. zm.), Zamawiający informuje, że dokonał zmiany treści SIWZ poprzez dodanie w załączniku nr 7 do SIWZ Szczegółowych Specyfikacji Technicznych dotyczących budowy ul. Morskiej w Wiciu oraz Szczegółowej Specyfikacji Technicznej kanalizacji deszczowej ul. Morskiej w Wiciu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12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Działając na podst. art. 38 ust. 6 ustawy z dnia 24 stycznia 2004 r. – Prawo zamówień publicznych (Dz. U. z 2013 r., poz. 907 z późn. zm.) </w:t>
      </w: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  <w:t>termin składania i otwarcia ofert przedłuża się do 05.12.2013 r., tym samym zmianie ulega termin wniesienia wadium, który jak w przypadku terminu składania ofert zmienia się na 05.12.2013 r. Miejsce, godziny składania i otwarcia ofert oraz wniesienia wadium pozostają bez zmian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W pozostałym zakresie Specyfikacja Istotnych Warunków Zamówienia pozostaje niezmieniona.</w:t>
      </w:r>
    </w:p>
    <w:p>
      <w:pPr>
        <w:pStyle w:val="Normal"/>
        <w:widowControl/>
        <w:shd w:fill="FFFFFF" w:val="clear"/>
        <w:autoSpaceDE w:val="true"/>
        <w:spacing w:lineRule="atLeast" w:line="300" w:before="120" w:after="0"/>
        <w:jc w:val="both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  <w:t> 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lineRule="auto" w:line="360"/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41:00Z</dcterms:created>
  <dc:creator>Sekretariat</dc:creator>
  <dc:description/>
  <cp:keywords/>
  <dc:language>en-US</dc:language>
  <cp:lastModifiedBy>user</cp:lastModifiedBy>
  <cp:lastPrinted>2013-11-20T12:33:00Z</cp:lastPrinted>
  <dcterms:modified xsi:type="dcterms:W3CDTF">2013-11-20T11:35:00Z</dcterms:modified>
  <cp:revision>5</cp:revision>
  <dc:subject/>
  <dc:title/>
</cp:coreProperties>
</file>